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96186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52242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80697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54455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20367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08515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42420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55738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27190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54996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68057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83989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04469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