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43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204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039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90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87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16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01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78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8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12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11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28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24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61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8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