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17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73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44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2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7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6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8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37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61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5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48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652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7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79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62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