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86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115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73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92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022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570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07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50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523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18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460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330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