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407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168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88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155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239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97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51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02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789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76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2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7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464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062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715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15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73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