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98977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86503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90391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49997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88829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9264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06771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41950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3234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849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20950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31323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58448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91424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77078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