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299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708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499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28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219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576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073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759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185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902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011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792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43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