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4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760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55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0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95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75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5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43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37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9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5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53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23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367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57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1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13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