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143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04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73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370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77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48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096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97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054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8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26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46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26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697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61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