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674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559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722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471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304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808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070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632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728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95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422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251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7613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