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318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662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475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83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608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802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640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836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397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089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195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425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710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949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894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092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781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