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547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290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129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117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445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203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273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533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848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710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355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228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820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375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322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