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472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992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15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48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850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919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69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596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72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16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49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21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19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