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696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407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361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918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521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119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461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548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308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074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123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742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86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725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247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30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757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