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2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47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656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54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2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4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0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68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552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8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24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95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3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745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619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