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531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014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546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29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368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39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843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56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852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27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0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924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47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