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966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950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756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234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446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554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3107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789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7417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4583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944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468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9018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277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8732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933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701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