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915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011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25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98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26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928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494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454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500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316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098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282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475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881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579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