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04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8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430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956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57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483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531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628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785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102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927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069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566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