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756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97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0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14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82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50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97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688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329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32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73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509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590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909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64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653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44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