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793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93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323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896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71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74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374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283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765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914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134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075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937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666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012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