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50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91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32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3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913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076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3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94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65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63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6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6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80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