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563657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903474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69195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838041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085198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158401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871543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719475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709849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58646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0224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1957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057357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493180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872723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933396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390634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