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77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32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96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31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0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29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86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112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39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175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827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477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91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8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