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792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772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896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58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230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684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506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122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537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296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057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286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8208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