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188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747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22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53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57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32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48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35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15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266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54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55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37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43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6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95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819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