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464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75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75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960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308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71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419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98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842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062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845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292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037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68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613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