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25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301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87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520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483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694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527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094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197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932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643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654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00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