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4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582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79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19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93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7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49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37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2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70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6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59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139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80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63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66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92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