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387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35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108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566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51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077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087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636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429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973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16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228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844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215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182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