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9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70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37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847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36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40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0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555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05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47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0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1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23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