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811628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057697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781783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413353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091272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154737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410616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49537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709516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68077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99820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73452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238992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00486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74133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189056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193591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