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264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296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605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2461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5783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289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459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124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270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574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37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926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088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705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590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