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300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52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98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4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18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59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606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819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81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57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8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08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482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