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472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638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674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58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89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94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48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517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123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634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29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53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070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2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2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824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685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