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971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563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8052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4624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0619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1718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7502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1206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1575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3556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056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3009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7439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2983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7121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