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856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821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8431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339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4773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952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655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305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3682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628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033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187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975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