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7909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3059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639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2445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2026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116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1486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145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0084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5817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306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210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5074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1813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0825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2724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11943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