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958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828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230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310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525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820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5226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904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3459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808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2846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870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6297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8795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278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