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8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52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95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01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01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294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6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40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58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8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7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3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