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353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168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215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036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752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787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811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795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008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023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166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334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947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484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731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486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878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