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539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813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507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668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988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898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675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136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720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605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180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354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591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522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021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