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9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3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168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712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32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0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15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82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34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393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2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9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27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