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24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46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76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44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383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2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4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279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20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544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72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5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2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6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3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5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865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