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757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48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63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86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84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87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22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92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18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14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252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85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844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90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16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