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1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84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415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94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33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27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92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53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297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56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66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60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712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