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3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0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79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30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95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9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486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9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00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5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2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7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5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5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074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6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