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0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835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571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979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898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305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02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429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847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386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969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166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530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037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095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