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38166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18863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88954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31380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68637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13020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06619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50677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58352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70512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01116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51523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79829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