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93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5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24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104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19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06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67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34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8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22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1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700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610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27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865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7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56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